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Омской области</w:t>
        <w:br/>
        <w:t>МОУ « Мокшин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56"/>
          <w:szCs w:val="56"/>
          <w:u w:val="single"/>
        </w:rPr>
        <w:t>Школьный рюкзак. Его влияние на формирование осанки учащихся.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аботу выполнила: Модинова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Александра, ученица </w:t>
      </w:r>
      <w:r>
        <w:rPr>
          <w:lang w:val="en-US"/>
        </w:rPr>
        <w:t>6</w:t>
      </w:r>
      <w:r>
        <w:rPr/>
        <w:t xml:space="preserve"> класс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Руководитель: Модино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Наталья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Весёлая Поляна-20</w:t>
      </w:r>
      <w:r>
        <w:rPr>
          <w:lang w:val="en-US"/>
        </w:rPr>
        <w:t>10</w:t>
      </w:r>
      <w:r>
        <w:rPr/>
        <w:t>г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ведение…………………………………………………………….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ак правильно выбрать ранец……………………………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Исследование веса школьного рюкзака………………………….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Выводы……………………………………………………………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Литература…………………………………………………………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………………………………………………………..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оголетние исследования, проводимые НИИ гигиены и охраны здоровья детей и подростков, показали, что за последние 10-15 лет произошли существенные изменения в физическом развитии и состоянии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40% детей приходят в школу с нарушениями осанки, а за годы учёбы этот процесс удваи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я в своём исследовании попробую выяснить влияние школьного рюкзака на формирование осанки учащихс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школьный рюкзак, как фактор,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лияющий на  формирование осанк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ащихся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Цель исследования:</w:t>
      </w:r>
      <w:r>
        <w:rPr>
          <w:sz w:val="28"/>
          <w:szCs w:val="28"/>
        </w:rPr>
        <w:t xml:space="preserve"> определить, как влияет ношение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школьного рюкзака на физическое развити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остояние здоровья  учащихся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1.Изучить основные требования гигиенистов,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едъявляемые к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у ранца и комплекту школьных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надлежност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Исследовать вес школьного  рюкзака учащихся нашей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кол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Результаты исследования обсудить с учащимися нашего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асса, а главное – с их родителями, на уроке здоровь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 Изготовить буклеты о правильном выборе ранцев для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дителей;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Гипотеза исследования</w:t>
      </w:r>
      <w:r>
        <w:rPr>
          <w:sz w:val="28"/>
          <w:szCs w:val="28"/>
        </w:rPr>
        <w:t xml:space="preserve">: если в процессе исследования  я буду убеждена, что ежедневное ношение школьного рюкзака способствует правильному или неправильному формированию осанки, то сделаю для себя и других необходимые выводы о предупреждении развития сколиоза.  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Актуальность темы</w:t>
      </w:r>
      <w:r>
        <w:rPr>
          <w:sz w:val="28"/>
          <w:szCs w:val="28"/>
        </w:rPr>
        <w:t xml:space="preserve"> обусловлена тем, что    в настоящее время медицинскими работниками в школах выявлено большое количество детей, страдающих искривлением позвоночника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Начало школьного обучения сопряжено с большими переменами в жизни ребёнка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авильная осанка начинает формироваться с первых лет жизни ребёнка.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аиболее важный период – с 4 до 10 лет, когда быстрыми темпами формируются механизмы, обеспечивающие вертикальную позу. Установлено, что на формирование неправильной осанки у детей оказывают влияние наличие хронических заболеваний, недостаточный по времени отдых и пассивные формы его проведения, неправильное положение тела во время учёбы, несоответствующая росту мебель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енное влияние на формирование осанки школьников оказывает ношение тяжёлых ранцев и особенно портфелей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Не вызывает сомнения тот факт, что ежедневное ношение портфеля   способствует  формированию неправильной осанки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Регулярная ассиметричная нагрузка на неокрепший позвоночник чревата неприятностями на всю дальнейшую жизнь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Конечно, ношение книг и прочих принадлежностей в ранце на спине более рационально, так как способствует равномерному распределению нагрузки, освобождает руки для  свободной ходьбы.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Как правильно выбрать ранец?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К выбору ранца не стоит относиться слишком легкомысленно, уверяют врачи. Ведь часто именно неудачно подобранный ранец становится причиной различных заболеваний у школьников.</w:t>
        <w:br/>
      </w:r>
      <w:r>
        <w:rPr>
          <w:sz w:val="28"/>
          <w:szCs w:val="28"/>
          <w:u w:val="single"/>
        </w:rPr>
        <w:t>Залог здоровья — легкий ранец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Итак, школьный рюкзак  должен быть сделан из гигиеничного водоотталкивающего легкого материала, снабжен эластичными лямками и светоотражателями, чтобы его юного владельца могли увидеть в темноте автомобилисты. </w:t>
        <w:br/>
        <w:t xml:space="preserve">Очень желательно, чтобы у ранца была твердая ортопедическая спинка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Это поможет ребенку сохранить хорошую осанку. Но, пожалуй, самое главное требование — портфель должен быть легким и компактным. Оказывается, одной из причин головных болей у школьников, особенно в младших классах, являются именно тяжелые ранцы. Дети напрягают плечевые мышцы и мышцы шеи, что и приводит к болям. Поэтому в идеале нужно, чтобы пустой портфель весил не более 500-700 граммов. А вместе с учебниками его вес не должен превышать 10% от массы тела ребенка.  Физиолого-гигиенические нормативы веса ежедневного комплекта учебников и письменных принадлежностей таковы: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rPr/>
      </w:pPr>
      <w:r>
        <w:rPr>
          <w:sz w:val="28"/>
          <w:szCs w:val="28"/>
        </w:rPr>
        <w:t>для учащихся начальных классов: 1-2-х – не более 1,5кг; 3-4-х – не более 2,5кг;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для учащихся средних классов: 5-6х – не более 2,5кг; 7-8х – не более 3,5кг; </w:t>
      </w:r>
    </w:p>
    <w:p>
      <w:pPr>
        <w:pStyle w:val="Normal"/>
        <w:numPr>
          <w:ilvl w:val="0"/>
          <w:numId w:val="6"/>
        </w:numPr>
        <w:spacing w:lineRule="auto" w:line="36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для учащихся 9-11х-не более 3,5-4кг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1700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рина портфеля не должна превышать ширину плеч ребенка. Верхний край не должен быть выше плеч, а нижний — не ниже бедер. </w:t>
        <w:br/>
        <w:t>Ранец должен хорошо держать форму и не деформироваться при укладывании школьных принадлежностей. Чем больше в рюкзаке отделений, тем лучше — благодаря этому его маленькому хозяину будет проще найти нужную ему вещь. </w:t>
      </w:r>
    </w:p>
    <w:p>
      <w:pPr>
        <w:pStyle w:val="Normal"/>
        <w:spacing w:lineRule="auto" w:line="360"/>
        <w:ind w:right="-5" w:hanging="0"/>
        <w:rPr/>
      </w:pPr>
      <w:r>
        <w:rPr>
          <w:rStyle w:val="StrongEmphasis"/>
          <w:color w:val="111111"/>
          <w:sz w:val="28"/>
          <w:szCs w:val="28"/>
          <w:u w:val="single"/>
        </w:rPr>
        <w:t>Цена вопроса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rPr>
          <w:color w:val="111111"/>
          <w:sz w:val="28"/>
          <w:szCs w:val="28"/>
        </w:rPr>
      </w:pPr>
      <w:r>
        <w:rPr>
          <w:rStyle w:val="Con1"/>
          <w:rFonts w:cs="Times New Roman"/>
          <w:sz w:val="28"/>
          <w:szCs w:val="28"/>
        </w:rPr>
        <w:t>Стоимость школьных ранцев и рюкзаков колеблется от 500 до 2500 рублей. Кстати, на рынке те же портфели, что и в магазинах, стоят на порядок дешевле. Дороже всего обойдется покупка рюкзаков, предназначенных для учащихся начальной школы. Конечно, при желании можно найти дешевый ранец всего за 450 рублей, напоминающий советские портфели. Но у него есть масса недостатков. Самый главный — отсутствие ортопедической спинки.</w:t>
      </w:r>
    </w:p>
    <w:p>
      <w:pPr>
        <w:pStyle w:val="Normal"/>
        <w:spacing w:lineRule="auto" w:line="360"/>
        <w:ind w:right="-5" w:hanging="0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сследование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Поэтому я в своём исследовании особое внимание хочу обратить на вес школьного рюкзака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Мною было проведено исследование веса школьного рюкзака учащихся нашей школы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снилось, что вес ежедневного комплекта учебников и письменных принадлежностей  значительно превышает норму (в приложении диаграмма №1). На мой взгляд, это связано с тем, что: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1.    В начальных классах большие по формату учебники и тетради на печатной основе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5" w:hanging="360"/>
        <w:rPr/>
      </w:pPr>
      <w:r>
        <w:rPr>
          <w:sz w:val="28"/>
          <w:szCs w:val="28"/>
        </w:rPr>
        <w:t>У некоторых первоклассников в рюкзаках ещё можно  найти игрушки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5" w:hanging="360"/>
        <w:rPr>
          <w:sz w:val="28"/>
          <w:szCs w:val="28"/>
        </w:rPr>
      </w:pPr>
      <w:r>
        <w:rPr>
          <w:sz w:val="28"/>
          <w:szCs w:val="28"/>
        </w:rPr>
        <w:t>Иногда родители покупают учащимся рюкзаки на все  4 года обучения в начальных классах, поэтому некоторые из них не соответствуют росту и весу  ребенка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У учащихся средних классов и старшеклассников помимо школьных  принадлежностей в рюкзаках умещаются тетради и ежедневники с  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анкетами, наушники, диски и много чего другого. Конечно, у некоторых учащихся среднего и старшего звена рюкзаки весят даже меньше нормы, но у этих детей на момент проведения исследования с собой были не все учебники (в приложении таблица №1)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197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В  магазинах и на рынке родителям и их детям предлагается довольно большой выбор школьных ранцев, портфелей, сумок и рюкзаков. Но большинство из них имеют один серьезный недостаток: они довольно тяжелые. Чтобы не быть голословными, мы провели небольшой эксперимент и взвесили несколько ранцев, которые пользуются у школьников наибольшим спросом. Оказалось, что вместо положенных 500-700 граммов портфели весят от 900 до 1200 граммов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8695" cy="284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b/>
          <w:iCs/>
          <w:sz w:val="28"/>
          <w:szCs w:val="28"/>
          <w:u w:val="single"/>
          <w:lang w:val="en-US"/>
        </w:rPr>
        <w:t>IY</w:t>
      </w:r>
      <w:r>
        <w:rPr>
          <w:b/>
          <w:iCs/>
          <w:sz w:val="28"/>
          <w:szCs w:val="28"/>
          <w:u w:val="single"/>
        </w:rPr>
        <w:t>.ВЫВОДЫ: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При выборе школьного портфеля важно все – и внешний вид, и удобство, и функциональность. В супермаркетах, на рынках и в магазинах огромный выбор ярких ранцев. Разбегаются глаза не только у школьников, но и у родителей.  И тут главное – не ошибиться, ведь ребёнку таскать эту сумку в школу каждый день, и, возможно, даже не один год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2.Обратить внимание родителей на содержание школьных рюкзаков своих детей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3.Предложить родителям  восемь правил, которых следует придерживаться при выборе рюкзака: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1. Главное, чтобы «спинка» была твердой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ортфель должен иметь такую конструкцию, чтобы при носке он располагался на спине школьника. Поэтому он должен иметь жесткую спинку, фиксирующую позвоночник ребенка, и прочное днище. Жесткость спинки ранца и ее обивка должны предотвращать давление содержимого ранца на спину школьника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2. Ткань должна быть прочной и водонепроницаемой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Остановите свой выбор на ранцах и рюкзаках из водонепроницаемой прочной нейлоновой ткани. Даже если ваш школьник прольет на него сок или уронит в лужу, портфель можно будет протереть или постирать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3. Табу на рюкзаки с одной лямкой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Если вы не хотите, чтобы ваш ребенок не имел проблемы с позвоночником, а также почками и т. д., не покупайте ему портфель, который носят в одной руке. Это должен быть обязательно ранец с двумя лямками </w:t>
      </w:r>
    </w:p>
    <w:p>
      <w:pPr>
        <w:pStyle w:val="Normal"/>
        <w:numPr>
          <w:ilvl w:val="0"/>
          <w:numId w:val="5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авило 4. Чем легче, тем лучше  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5. Проверяем лямки и ремешки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должны иметь регулирующую пряжку, которая позволяет менять их длину в зависимости от одежды и по мере роста ребенка ( не забывайте, что зимой придется удлинять лямки, регулируя их под одежду)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Лямки ранца должны быть обиты дополнительным слоем мягкого материала, чтобы они не врезались в плечи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Кроме того, лямки должны быть крепкими, прошитыми несколькими строчками, и ни в коем случае не приклеенными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Ширина ремней должна быть не меньше 4 см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Важная деталь: у некоторых моделей есть дополнительные ремни. Ремни для пояса или бедер снимут примерно половину нагрузки с плеч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6. Проверьте наличие светоотражателей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7. Без примерки не обойтись</w:t>
      </w:r>
    </w:p>
    <w:p>
      <w:pPr>
        <w:pStyle w:val="Normal"/>
        <w:numPr>
          <w:ilvl w:val="0"/>
          <w:numId w:val="9"/>
        </w:numPr>
        <w:spacing w:lineRule="auto" w:line="360"/>
        <w:ind w:left="720" w:right="-5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8. Осматриваем ручки ранца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Они должны быть гладкими, без вырезов, выпуклостей или острых (выступающих) деталей. Однако не всегда у ранцев могут быть удобные ручки. Например, часто можно увидеть портфели с неудобной тонкой ручкой. Но это сделано специально, чтобы ребенок не тащил ранец в руках, а надевал его на спин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ните, что в ту часть ранца, которая соприкасается со спиной, нельзя класть предметы, которые могут повлиять на здоровье ребенка. С этой стороны должно быть отделение для твердых книг. А внутри – отделения для тетрадей и пенала, снаружи находятся карманы для мелких предметов и бутылочек с водой.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" w:hanging="360"/>
        <w:rPr>
          <w:sz w:val="28"/>
          <w:szCs w:val="28"/>
        </w:rPr>
      </w:pPr>
      <w:r>
        <w:rPr>
          <w:sz w:val="28"/>
          <w:szCs w:val="28"/>
        </w:rPr>
        <w:t>Мы обозначили лишь некоторые пути решения этой проблемы. Однако, по-нашему мнению, острота ситуации может быть снята только тогда, когда охрана здоровья детей станет одной из самых важных задач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1. «Большая детская энциклопедия»,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ЗАО « Новый Диск»,2004г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2. Большая энциклопедия начальной школы. Москва,Олма – 2007г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3. Гигиенические требования к  учебным изданиям для общего и    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4.« Детская энциклопедия Кирилла и Мефодия», 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 – ООО « Уральский электронный завод», 2002-2007г.</w:t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>5. Здоровье детей//Методическая газета для учителей.№3-2009г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6. Колосова О.Н. Как выбрать «правильный» ранец.- 2008г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7.Начальное образование//Школьный рюкзак: взгляд гигиениста, с.38; №6-  2008г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right="-5" w:hanging="0"/>
        <w:jc w:val="center"/>
        <w:rPr/>
      </w:pPr>
      <w:r>
        <w:rPr/>
        <w:t xml:space="preserve">                                                                     </w:t>
      </w:r>
      <w:r>
        <w:rPr/>
        <w:t>Диаграмма №1</w:t>
      </w:r>
    </w:p>
    <w:p>
      <w:pPr>
        <w:pStyle w:val="Normal"/>
        <w:spacing w:lineRule="auto" w:line="360"/>
        <w:ind w:right="-5" w:hanging="0"/>
        <w:rPr>
          <w:i/>
          <w:i/>
          <w:sz w:val="28"/>
          <w:szCs w:val="28"/>
        </w:rPr>
      </w:pPr>
      <w:r>
        <w:object w:dxaOrig="9000" w:dyaOrig="4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45.15pt;width:450pt;height:23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6664365" r:id="rId5"/>
        </w:object>
      </w:r>
      <w:r>
        <w:rPr>
          <w:i/>
          <w:sz w:val="28"/>
          <w:szCs w:val="28"/>
        </w:rPr>
        <w:t>Сравнительный анализ физиолого-гигиенического норматива веса школьного рюкзака с ежедневным его весом.</w:t>
      </w:r>
    </w:p>
    <w:p>
      <w:pPr>
        <w:pStyle w:val="Normal"/>
        <w:spacing w:lineRule="auto" w:line="360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Таблица №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641"/>
        <w:gridCol w:w="2006"/>
        <w:gridCol w:w="213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ласс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И.Ф учащего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ес ребёнка (кг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ес рюкзака</w:t>
            </w:r>
          </w:p>
          <w:p>
            <w:pPr>
              <w:pStyle w:val="Normal"/>
              <w:ind w:right="-5" w:hanging="0"/>
              <w:rPr/>
            </w:pPr>
            <w:r>
              <w:rPr/>
              <w:t>(кг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С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ар С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ша К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 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Ш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 Ш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а Ш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 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Ш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К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1">
    <w:name w:val="con1"/>
    <w:basedOn w:val="Style14"/>
    <w:qFormat/>
    <w:rPr>
      <w:rFonts w:ascii="Arial" w:hAnsi="Arial" w:cs="Arial"/>
      <w:color w:val="111111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9:00Z</dcterms:created>
  <dc:creator>Владимир</dc:creator>
  <dc:description/>
  <cp:keywords/>
  <dc:language>en-US</dc:language>
  <cp:lastModifiedBy>Admin</cp:lastModifiedBy>
  <dcterms:modified xsi:type="dcterms:W3CDTF">2010-10-09T15:12:00Z</dcterms:modified>
  <cp:revision>9</cp:revision>
  <dc:subject/>
  <dc:title>Министерство образования Омской области</dc:title>
</cp:coreProperties>
</file>